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роческий дар Пушкин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  <w:t xml:space="preserve">«Явление Пушкина в русской культуре начала </w:t>
      </w:r>
      <w:r>
        <w:rPr>
          <w:rFonts w:cs="Times New Roman"/>
          <w:bCs w:val="false"/>
          <w:i/>
          <w:iCs/>
          <w:color w:val="000000"/>
          <w:sz w:val="28"/>
          <w:lang w:val="en-US"/>
        </w:rPr>
        <w:t>XIX</w:t>
      </w:r>
      <w:r>
        <w:rPr>
          <w:rFonts w:cs="Times New Roman"/>
          <w:bCs w:val="false"/>
          <w:i/>
          <w:iCs/>
          <w:color w:val="000000"/>
          <w:sz w:val="28"/>
        </w:rPr>
        <w:t xml:space="preserve"> столетия - писал, а вернее, возглашал в своей пушкинской речи в 1880 голу Ф. М. Достоевский, - есть пророчество и указание»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мя Пушкина вызывает самые светлые чувства в душе русского и не только русского человека. Пушкин заставляет задуматься над самим понятием «русская культур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«Явление Пушкина в русской культуре начала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столетия - писал, а вернее, возглашал в своей пушкинской речи в 1880 голу Ф. М. Достоевский, - есть пророчество и указание». Пушкин приходит со своим талантом соединяться «так задушевно и родственно с народом своим» и способностью «всемирной отзывчивости» как раз тогда, когда он более всего был необходим, когда общество переживало национальный подъём, когда начинал развиваться дух самопознанья в России. Пушкин становится «направляющим светом» в жизни самосознания и мироощущения молодых людей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чём же, по Достоевскому, прежде всего явил себя светлый гений поэта? «Стать настоящим русским, стать вполне русским, может быть, и значит только ... стать братом людей, всечеловеком, если хотите .... Для настоящего русского Европа и удел всего арийского племени так же дороги, как и сама Россия, как и удел родной земли, потому что наш удел и есть всемирность, и не мечом приобретённая, а силой братства и братского стремления нашего к воссоединению люд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«Фаусте» и «Дон Жуане», «Пире во время чумы» и «Скупом рыцаре», в «Моцарте и Сальери», «Подражаниях Корану», в «Египетских ночах» - во всех этих и других творениях поэта Достоевский справедливо видит живые сокровенные переживания испанцев, англичан и других народов, христиан и мусульман, людей Древнего мира, - всего ищущего «покоя и воли» человечества, - переживания, явленные и поверенные гением русского художника, изумляющего «глубиной» «своей отзывчивости». Пушкин, - и это самое удивительное, - проникая в глубины духа иных народов, являет самое совершенное в них. Например, мучительные искания Сальери или печально-радостное упоение жизнью Моцарта, ими он открывает эти народы миру, всему разделённому человечеству. Этим Пушкин по Достоевскому и есть явление «пророческое» для всего человечества, - ищущего, тоскующего по всеединству -явление глубоко русское: «...что такое сила духа русской народности, как не стремление её в конечных целях своих ко всемирности и всечеловечн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ир востребует того, кто сможет воссоединить его «силой братства», «по Христову евангельскому закону». Силой, способной явить миру пример «братской любви», и может стать только русская душа с её «всемирной отзывчивостью», с её дивным стремлением постичь и «вместить» в себя все боли и переживания разделённого человечества. И пророчески явил эту черту русской души с неслыханной силой и великим тактом Пушкин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Правота Достоевского подтверждается - и это главное - самим бытиём поэта. Он действительно искал и черпал свою «всечеловечность» прежде всего в русской истории («Клянусь честью, что ни за что на свете я не хотел бы переменять Отечество, или иметь другую историю, кроме истории наших предков, такой, какой нам Бог её дал»). 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>Павел Александрович ГАГАЕВ</w:t>
      </w:r>
      <w:r>
        <w:rPr>
          <w:rFonts w:cs="Times New Roman"/>
          <w:color w:val="000000"/>
          <w:sz w:val="28"/>
        </w:rPr>
        <w:t>, доктор педагогических наук, профессор, г. Пен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20:00Z</dcterms:created>
  <dc:creator>721</dc:creator>
  <dc:description/>
  <dc:language>en-US</dc:language>
  <cp:lastModifiedBy>721</cp:lastModifiedBy>
  <dcterms:modified xsi:type="dcterms:W3CDTF">2003-05-28T13:24:00Z</dcterms:modified>
  <cp:revision>1</cp:revision>
  <dc:subject/>
  <dc:title>Пророческий дар Пушкина</dc:title>
</cp:coreProperties>
</file>